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149.2pt;width:315.7pt;height:27.7pt;mso-wrap-style:none;v-text-anchor:middle" type="_x0000_t136">
            <v:path textpathok="t"/>
            <v:textpath on="t" fitshape="t" string="［今さら聞けない経済用語］" style="font-family:&quot;ＭＳ Ｐゴシック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6pt;margin-top:77.2pt;width:467.95pt;height:17.95pt;mso-wrap-style:none;v-text-anchor:middle" type="_x0000_t136">
            <v:path textpathok="t"/>
            <v:textpath on="t" fitshape="t" string="＜内容は毎月更新されます。そのままご利用ください＞" style="font-family:&quot;ＭＳ Ｐゴシック&quot;;font-size:20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48"/>
                                <w:u w:val="single"/>
                              </w:rPr>
                              <w:t>そのままご利用いただくコンテン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0pt;height:4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4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48"/>
                          <w:u w:val="single"/>
                        </w:rPr>
                        <w:t>そのままご利用いただくコンテン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2452370</wp:posOffset>
                </wp:positionV>
                <wp:extent cx="6314440" cy="713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ちらのコンテンツは、［今月のあなたの運勢］、［トレンドを斬る！］と入れ替えができるサイズとなっております。新聞やテレビでよく耳にするものの「本当は、あまりよく知らない…」という今が旬の経済用語を１つピックアップして要点を簡潔にまとめたものです。顧問先の社長が隠れて読むかも…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97.2pt;height:56.2pt;mso-wrap-distance-left:9.05pt;mso-wrap-distance-right:9.05pt;mso-wrap-distance-top:0pt;mso-wrap-distance-bottom:0pt;margin-top:193.1pt;mso-position-vertical-relative:text;margin-left:1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ちらのコンテンツは、［今月のあなたの運勢］、［トレンドを斬る！］と入れ替えができるサイズとなっております。新聞やテレビでよく耳にするものの「本当は、あまりよく知らない…」という今が旬の経済用語を１つピックアップして要点を簡潔にまとめたものです。顧問先の社長が隠れて読むかも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486400" cy="3844290"/>
                <wp:effectExtent l="28575" t="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44440"/>
                          <a:chOff x="0" y="0"/>
                          <a:chExt cx="5486400" cy="3844440"/>
                        </a:xfrm>
                      </wpg:grpSpPr>
                      <pic:pic xmlns:pic="http://schemas.openxmlformats.org/drawingml/2006/picture">
                        <pic:nvPicPr>
                          <pic:cNvPr id="0" name="デザイン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38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21320" y="2341080"/>
                            <a:ext cx="2664000" cy="62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260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640" y="0"/>
                              <a:ext cx="0" cy="6260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400"/>
                              <a:ext cx="2664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38400"/>
                            <a:ext cx="2664000" cy="62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260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0"/>
                              <a:ext cx="0" cy="6260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040"/>
                              <a:ext cx="2664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432pt;height:302.7pt" coordorigin="900,0" coordsize="8640,60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デザイン10" stroked="f" o:allowincell="f" style="position:absolute;left:900;top:0;width:8639;height:60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343;top:3687;width:4194;height:985">
                  <v:line id="shape_0" from="5343,3687" to="5343,4672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5343,3687" to="9537,3687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9538,3687" to="9538,4672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5343,4673" to="9537,4673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4785;width:4195;height:985">
                  <v:line id="shape_0" from="900,4785" to="900,5770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900,4785" to="5094,4785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5096,4785" to="5096,5770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900,5771" to="5094,5771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6294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1841500"/>
                <wp:effectExtent l="0" t="0" r="90805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841400"/>
                          <a:chOff x="0" y="0"/>
                          <a:chExt cx="6858000" cy="1841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85800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12720"/>
                            <a:ext cx="66294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今月の教えてキーワード：【ＧＤＰＲ（General Data Protection Regulation）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欧州連合（ＥＵ）が、個人情報の保護を目的に定めた新規則のこと。２０１８年５月から適用が開始された。日本語では「一般データ保護規則」という。ＥＵ域内で取得したメールアドレスやクレジットカード番号などの個人情報をＥＵ域外へ移転することを原則禁止しており、移転する場合はＥＵが定めたルールに従う必要がある。日本企業もＥＵで従業員を現地採用した際などに影響がある。違反した場合、高額の制裁金が課される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40pt;height:145pt" coordorigin="0,0" coordsize="10800,2900">
                <v:shape id="shape_0" stroked="f" o:allowincell="f" style="position:absolute;left:0;top:0;width:10799;height:2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965;width:104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今月の教えてキーワード：【ＧＤＰＲ（General Data Protection Regulation）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欧州連合（ＥＵ）が、個人情報の保護を目的に定めた新規則のこと。２０１８年５月から適用が開始された。日本語では「一般データ保護規則」という。ＥＵ域内で取得したメールアドレスやクレジットカード番号などの個人情報をＥＵ域外へ移転することを原則禁止しており、移転する場合はＥＵが定めたルールに従う必要がある。日本企業もＥＵで従業員を現地採用した際などに影響がある。違反した場合、高額の制裁金が課される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6294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58000" cy="1841500"/>
                <wp:effectExtent l="0" t="0" r="90805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841400"/>
                          <a:chOff x="0" y="0"/>
                          <a:chExt cx="6858000" cy="1841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5800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09480"/>
                            <a:ext cx="66294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今月の教えてキーワード：【ＧＤＰＲ（General Data Protection Regulation）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欧州連合（ＥＵ）が、個人情報の保護を目的に定めた新規則のこと。２０１８年５月から適用が開始された。日本語では「一般データ保護規則」という。ＥＵ域内で取得したメールアドレスやクレジットカード番号などの個人情報をＥＵ域外へ移転することを原則禁止しており、移転する場合はＥＵが定めたルールに従う必要がある。日本企業もＥＵで従業員を現地採用した際などに影響がある。違反した場合、高額の制裁金が課される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40pt;height:145pt" coordorigin="0,180" coordsize="10800,2900">
                <v:shape id="shape_0" stroked="f" o:allowincell="f" style="position:absolute;left:0;top:180;width:10799;height:28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140;width:104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今月の教えてキーワード：【ＧＤＰＲ（General Data Protection Regulation）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欧州連合（ＥＵ）が、個人情報の保護を目的に定めた新規則のこと。２０１８年５月から適用が開始された。日本語では「一般データ保護規則」という。ＥＵ域内で取得したメールアドレスやクレジットカード番号などの個人情報をＥＵ域外へ移転することを原則禁止しており、移転する場合はＥＵが定めたルールに従う必要がある。日本企業もＥＵで従業員を現地採用した際などに影響がある。違反した場合、高額の制裁金が課される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3:58:00Z</dcterms:created>
  <dc:creator>志賀功宗</dc:creator>
  <dc:description/>
  <dc:language>en-US</dc:language>
  <cp:lastModifiedBy>shiga</cp:lastModifiedBy>
  <dcterms:modified xsi:type="dcterms:W3CDTF">2018-04-24T02:04:00Z</dcterms:modified>
  <cp:revision>364</cp:revision>
  <dc:subject/>
  <dc:title/>
</cp:coreProperties>
</file>